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  <w:t>ПОПЕРЕДНІЙ СПИСОК СЛОВЕНСЬКИХ КОМПАНІЙ – УЧАСНИКІВ ТОРГОВЕЛЬНО-ЕКОНОМІЧНОЇ МІСІЇ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  <w:t>В РАМКАХ 8-го ЗАСІДАННЯ  СПІЛЬНОЇ УКРАЇНСЬКО-СЛОВЕНСЬКОЇ КОМІСІЇ 12 ЛЮТОГО 2019р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uk-UA"/>
        </w:rPr>
      </w:pPr>
      <w:r>
        <w:rPr>
          <w:rFonts w:cs="Calibri" w:ascii="Calibri" w:hAnsi="Calibri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28"/>
        <w:gridCol w:w="5455"/>
        <w:gridCol w:w="3240"/>
        <w:gridCol w:w="30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uk-UA"/>
              </w:rPr>
              <w:t>Компанія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uk-UA"/>
              </w:rPr>
              <w:t>Сфера інтерес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36"/>
                <w:lang w:val="uk-UA"/>
              </w:rPr>
              <w:t>Побажання щодо зустрічі</w:t>
            </w:r>
            <w:r>
              <w:rPr>
                <w:rFonts w:cs="Calibri" w:ascii="Calibri" w:hAnsi="Calibri"/>
                <w:b/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lang w:val="uk-UA"/>
              </w:rPr>
              <w:t>Представник компан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447800" cy="4476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Важливою частиною пропозиції ELAN Inventa є облаштування нових спортивних залів та шкільних спортивних залів, а також реконструкція старих. Компанія зацікавлена брати участь у розробці та модернізації спортивної інфраструктури в Україні та хотіла б разом з Міністерством спорту та Міністерством освіти України розробити довгостроковий план модернізації шкільних спортивних залів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Компанія також хотіла б продовжити переговори, що розпочалися в 2018 році з адміністрацією міста Тернопіль щодо нового спортивного залу в Тернополі. Компанія хоче розпочати переговори з адміністрацією Тернопільської області щодо планів розвитку спортивної інфраструктури</w:t>
            </w:r>
            <w:r>
              <w:rPr>
                <w:rStyle w:val="Tlidtranslationtranslation"/>
              </w:rPr>
              <w:t xml:space="preserve"> в </w:t>
            </w:r>
            <w:r>
              <w:rPr>
                <w:rStyle w:val="Tlidtranslationtranslation"/>
                <w:rFonts w:cs="Arial" w:ascii="Arial" w:hAnsi="Arial"/>
              </w:rPr>
              <w:t>Тернопільській області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Міністерство молоді та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 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Спорту</w:t>
            </w:r>
          </w:p>
          <w:p>
            <w:pPr>
              <w:pStyle w:val="ListParagraph"/>
              <w:ind w:left="0" w:hanging="0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Міністерство освіти і науки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Міністерство регіонального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 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розвитку, будівництва та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 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житлово-комунального господарства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Представник міста Тернополя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Представник Тернопільської області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Федерація баскетболу України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холдинг ALTI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ilvester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Š</w:t>
            </w:r>
            <w:r>
              <w:rPr>
                <w:rFonts w:cs="Calibri" w:ascii="Calibri" w:hAnsi="Calibri"/>
                <w:b/>
                <w:bCs/>
                <w:lang w:val="en-US"/>
              </w:rPr>
              <w:t>tok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Силвестер Шток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Sales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irector</w:t>
            </w:r>
            <w:r>
              <w:rPr>
                <w:rFonts w:cs="Calibri" w:ascii="Calibri" w:hAnsi="Calibri"/>
                <w:lang w:val="uk-UA"/>
              </w:rPr>
              <w:t>/директор з продажів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Silvester</w:t>
              </w:r>
              <w:r>
                <w:rPr>
                  <w:rStyle w:val="InternetLink"/>
                  <w:rFonts w:cs="Calibri" w:ascii="Calibri" w:hAnsi="Calibri"/>
                  <w:lang w:val="uk-UA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stok</w:t>
              </w:r>
              <w:r>
                <w:rPr>
                  <w:rStyle w:val="InternetLink"/>
                  <w:rFonts w:cs="Calibri" w:ascii="Calibri" w:hAnsi="Calibri"/>
                  <w:lang w:val="uk-UA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elan</w:t>
              </w:r>
              <w:r>
                <w:rPr>
                  <w:rStyle w:val="InternetLink"/>
                  <w:rFonts w:cs="Calibri" w:ascii="Calibri" w:hAnsi="Calibri"/>
                  <w:lang w:val="uk-UA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si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Elan</w:t>
            </w:r>
            <w:r>
              <w:rPr>
                <w:rFonts w:cs="Calibri" w:ascii="Calibri" w:hAnsi="Calibri"/>
                <w:b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Inventa</w:t>
            </w:r>
            <w:r>
              <w:rPr>
                <w:rFonts w:cs="Calibri" w:ascii="Calibri" w:hAnsi="Calibri"/>
                <w:b/>
                <w:lang w:val="uk-UA"/>
              </w:rPr>
              <w:t xml:space="preserve">, </w:t>
            </w:r>
            <w:r>
              <w:rPr>
                <w:rFonts w:cs="Calibri" w:ascii="Calibri" w:hAnsi="Calibri"/>
                <w:b/>
                <w:lang w:val="en-US"/>
              </w:rPr>
              <w:t>d</w:t>
            </w:r>
            <w:r>
              <w:rPr>
                <w:rFonts w:cs="Calibri" w:ascii="Calibri" w:hAnsi="Calibri"/>
                <w:b/>
                <w:lang w:val="uk-UA"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o</w:t>
            </w:r>
            <w:r>
              <w:rPr>
                <w:rFonts w:cs="Calibri" w:ascii="Calibri" w:hAnsi="Calibri"/>
                <w:b/>
                <w:lang w:val="uk-UA"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o</w:t>
            </w:r>
            <w:r>
              <w:rPr>
                <w:rFonts w:cs="Calibri" w:ascii="Calibri" w:hAnsi="Calibri"/>
                <w:b/>
                <w:lang w:val="uk-U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Begunjena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Gorenjskem</w:t>
            </w:r>
            <w:r>
              <w:rPr>
                <w:rFonts w:cs="Calibri" w:ascii="Calibri" w:hAnsi="Calibri"/>
                <w:lang w:val="uk-UA"/>
              </w:rPr>
              <w:t xml:space="preserve"> 1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4275 </w:t>
            </w:r>
            <w:r>
              <w:rPr>
                <w:rFonts w:cs="Calibri" w:ascii="Calibri" w:hAnsi="Calibri"/>
                <w:lang w:val="en-US"/>
              </w:rPr>
              <w:t>Begunjena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Gorenjskem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Slovenija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</w:t>
            </w:r>
            <w:r>
              <w:rPr>
                <w:rFonts w:cs="Calibri" w:ascii="Calibri" w:hAnsi="Calibri"/>
                <w:lang w:val="uk-UA"/>
              </w:rPr>
              <w:t xml:space="preserve">/моб.: +386 41 608 81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M</w:t>
            </w:r>
            <w:r>
              <w:rPr>
                <w:rFonts w:cs="Calibri" w:ascii="Calibri" w:hAnsi="Calibri"/>
                <w:lang w:val="uk-UA"/>
              </w:rPr>
              <w:t>/моб.: +7 919 772 3490</w:t>
            </w:r>
          </w:p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/</w:t>
            </w:r>
            <w:r>
              <w:rPr>
                <w:rFonts w:cs="Calibri" w:ascii="Calibri" w:hAnsi="Calibri"/>
                <w:lang w:val="en-US"/>
              </w:rPr>
              <w:t>эл</w:t>
            </w:r>
            <w:r>
              <w:rPr>
                <w:rFonts w:cs="Calibri" w:ascii="Calibri" w:hAnsi="Calibri"/>
                <w:lang w:val="de-DE"/>
              </w:rPr>
              <w:t xml:space="preserve">. </w:t>
            </w:r>
            <w:r>
              <w:rPr>
                <w:rFonts w:cs="Calibri" w:ascii="Calibri" w:hAnsi="Calibri"/>
                <w:lang w:val="en-US"/>
              </w:rPr>
              <w:t>почта</w:t>
            </w:r>
            <w:r>
              <w:rPr>
                <w:rFonts w:cs="Calibri" w:ascii="Calibri" w:hAnsi="Calibri"/>
                <w:lang w:val="de-DE"/>
              </w:rPr>
              <w:t xml:space="preserve">: </w:t>
            </w:r>
            <w:hyperlink r:id="rId4">
              <w:r>
                <w:rPr>
                  <w:rStyle w:val="InternetLink"/>
                  <w:rFonts w:cs="Calibri" w:ascii="Calibri" w:hAnsi="Calibri"/>
                  <w:lang w:val="de-DE"/>
                </w:rPr>
                <w:t>Silvester.stok@elan.si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lang w:val="en-US"/>
                </w:rPr>
                <w:t>www.elan-inventa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156970" cy="4038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DUOL спеціалізується на розробц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проектів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та будівництві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у сфері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спорту, промисловості та сільського господарства.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Компанія є експертом у будівництві повітряних куполів для екстремальних погодних умов і під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силює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всі елементи (мембрани, повітряні генератори, анкерні системи…), щоб витримувати надзвичайно низькі або високі температури з сильним вітром і сильним снігом. Він витримує дуже високі температури (до +70 ° C) до надзвичайно низьких температур (до -60 ° C). Купол може бути встановлений за дуже короткий проміжок часу і дуже легко перем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щається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. Він відповідає всім стандартам безпеки, має тривалий термін служби і є екологічно чистим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На даний момент компанія встановила в Україні більше 30 споруд, більшість з яких - спортивні об'єкти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Компанія зацікавлена у розвитку співпраці у сфері спорту, промисловості та тимчасових сільськогосподарських сховищ.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Calibri" w:hAnsi="Calibri" w:cs="Calibri"/>
                <w:lang w:val="ru-RU"/>
              </w:rPr>
            </w:pPr>
            <w:r>
              <w:rPr>
                <w:rStyle w:val="Tlidtranslationtranslation"/>
                <w:lang w:val="uk-UA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Міністерство сільського господарства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Міністерство спорту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Київська обласна область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Спортивні федерації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- Власники спортивних клубів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 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(футбол, теніс, хокей, волейбол)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виробники продуктів харчування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Mr. DUSAN OLAJ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П. ДУШАН ОЛАЙ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General Manager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Генеральний директор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dusan.olaj@duol.eu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DUOL engineering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Kapalniska pot 2,  1351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ezovica,  Slove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Tel:</w:t>
            </w:r>
            <w:r>
              <w:rPr>
                <w:rFonts w:cs="Calibri" w:ascii="Calibri" w:hAnsi="Calibri"/>
                <w:lang w:val="en-US"/>
              </w:rPr>
              <w:t xml:space="preserve"> +386 (0) 1 3601 40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Fax:</w:t>
            </w:r>
            <w:r>
              <w:rPr>
                <w:rFonts w:cs="Calibri" w:ascii="Calibri" w:hAnsi="Calibri"/>
                <w:lang w:val="en-US"/>
              </w:rPr>
              <w:t xml:space="preserve"> +386 (0) 1 3601 438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Calibri" w:ascii="Calibri" w:hAnsi="Calibri"/>
                  <w:lang w:val="en-US"/>
                </w:rPr>
                <w:t>duol@duol.eu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en-US"/>
                </w:rPr>
                <w:t>www.duol.eu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381125" cy="22796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Datalabd.d. є провідним постачальником систем ERP у Словенії, Хорватії, Сербії та Боснії та Герцеговині. ERP-система компанії - DataLab Pantheon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успішно конкурує з MS Dynamics NAV і SAP за функціональністю і ціною. У 2017 році компанія вирішила вийти на український ринок. Ми переклали нашу систему українською мовою та адаптували її до українського законодавства. Наша система повністю замінює 1s і раніше згадані системи. Компанія шукає нових партнерів для дистрибуції та підтримки, тому що ми усвідомлюємо, що Україна занадто велика, щоб справлятися з нею самостійно</w:t>
            </w:r>
            <w:r>
              <w:rPr>
                <w:rStyle w:val="Tlidtranslationtranslation"/>
              </w:rPr>
              <w:t xml:space="preserve">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Компанія зацікавлена в партнерстві з ІТ-компаніями, 1S реалізаторами та сільськогосподарськими кооперативами</w:t>
            </w:r>
          </w:p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Mr. Marko Požarn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Марко Пожарник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Директор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>ТОВ Даталаб Україн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Звиренецка</w:t>
            </w:r>
            <w:r>
              <w:rPr>
                <w:rFonts w:cs="Calibri" w:ascii="Calibri" w:hAnsi="Calibri"/>
                <w:lang w:val="en-US"/>
              </w:rPr>
              <w:t xml:space="preserve"> 63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01014 Киї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+380 93 103 20 90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lang w:val="en-US"/>
                </w:rPr>
                <w:t>Marko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Pozarnik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datalab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eu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lang w:val="en-US"/>
                </w:rPr>
                <w:t>https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://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datalab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ch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/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uk</w:t>
              </w:r>
              <w:r>
                <w:rPr>
                  <w:rStyle w:val="InternetLink"/>
                  <w:rFonts w:cs="Calibri" w:ascii="Calibri" w:hAnsi="Calibri"/>
                  <w:lang w:val="ru-RU"/>
                </w:rPr>
                <w:t>/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4914900" cy="335280"/>
                  <wp:effectExtent l="0" t="0" r="0" b="0"/>
                  <wp:docPr id="4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6" r="-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Компанія Goap, заснована в 1990 році, є світовим лідером у сфері інноваційних продуктів для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«розумного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дому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» («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en-US"/>
              </w:rPr>
              <w:t>smart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en-US"/>
              </w:rPr>
              <w:t>homee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»), зокрема за розробкою модулів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Z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wave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mart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ome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Style w:val="Tlidtranslationtranslation"/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На даний час компанія володіє часткою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50% 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світового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ринку у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сфері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автоматизації кают на найбільш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их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світових круїзних суд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н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Style w:val="Tlidtranslationtranslation"/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Компанія хотіла б зустрітися та налагодити співпрацю з: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>1. Дистриб'ютор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>ами (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>B2B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дистриб'ютори обладнання безпек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Дистриб'ютори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 xml:space="preserve">побутових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A /V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-систем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дистриб'ютори IT-обладнанн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Дистриб'ютори Smart Home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-обладнанн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Дистриб'ютори мобільних телефонів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Дистриб'ютори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 xml:space="preserve">електричного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обладнанн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Дистриб'ютори ІКТ-обладнання</w:t>
            </w:r>
          </w:p>
          <w:p>
            <w:pPr>
              <w:pStyle w:val="ListParagraph"/>
              <w:ind w:left="0" w:hanging="0"/>
              <w:rPr>
                <w:rStyle w:val="Tlidtranslationtranslation"/>
                <w:rFonts w:ascii="Arial" w:hAnsi="Arial" w:cs="Arial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>2. Постачальники послуг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 xml:space="preserve">, формат 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 xml:space="preserve"> B2C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Business-to-consume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постачальники послуг безпек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послуг с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трахуванн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послуг т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елекомунікації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комунальних послуг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послуг з управління об'єктами інфраструктур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3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>. Виробник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>ами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 xml:space="preserve"> електричних пристроїв 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 xml:space="preserve">(формат 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>B2B, B2C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lang w:val="uk-UA"/>
              </w:rPr>
              <w:t>)</w:t>
            </w: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Пристрої для управління ролетам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Системи опаленн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Світильник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побутові прилад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Двері та вікна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Радіатор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Сантехнічне обладнання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. Девелоперськими компаніями (формат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B2C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uk-UA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DejanBerginc</w:t>
            </w:r>
            <w:hyperlink r:id="rId14">
              <w:r>
                <w:rPr>
                  <w:rStyle w:val="InternetLink"/>
                  <w:rFonts w:cs="Calibri" w:ascii="Calibri" w:hAnsi="Calibri"/>
                  <w:b/>
                  <w:lang w:val="pl-PL"/>
                </w:rPr>
                <w:t>d.berginc@goap.si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 xml:space="preserve">Goapd.o.o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l-PL"/>
              </w:rPr>
              <w:t>Nova Gorica</w:t>
              <w:br/>
              <w:t>UlicaKlementa Juga 007</w:t>
              <w:br/>
              <w:t>5250 So</w:t>
            </w:r>
            <w:r>
              <w:rPr>
                <w:rFonts w:cs="Calibri" w:ascii="Calibri" w:hAnsi="Calibri"/>
                <w:lang w:val="en-US"/>
              </w:rPr>
              <w:t>lkan</w:t>
              <w:br/>
              <w:t>Slovenia (EU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+386 41 695 622 </w:t>
              <w:br/>
              <w:t xml:space="preserve">+386 5 3359 500 </w:t>
              <w:br/>
              <w:t xml:space="preserve">+386 5 300 61 43 </w:t>
              <w:br/>
            </w:r>
            <w:hyperlink r:id="rId15">
              <w:r>
                <w:rPr>
                  <w:rStyle w:val="InternetLink"/>
                  <w:rFonts w:cs="Calibri" w:ascii="Calibri" w:hAnsi="Calibri"/>
                  <w:lang w:val="en-US"/>
                </w:rPr>
                <w:t>www.goap.eu</w:t>
              </w:r>
            </w:hyperlink>
            <w:r>
              <w:rPr>
                <w:rFonts w:cs="Calibri" w:ascii="Calibri" w:hAnsi="Calibri"/>
                <w:lang w:val="en-US"/>
              </w:rPr>
              <w:t xml:space="preserve">, </w:t>
            </w:r>
            <w:hyperlink r:id="rId16">
              <w:r>
                <w:rPr>
                  <w:rStyle w:val="InternetLink"/>
                  <w:rFonts w:cs="Calibri" w:ascii="Calibri" w:hAnsi="Calibri"/>
                  <w:lang w:val="en-US"/>
                </w:rPr>
                <w:t>www.netichome.com</w:t>
              </w:r>
            </w:hyperlink>
            <w:r>
              <w:rPr>
                <w:rFonts w:cs="Calibri" w:ascii="Calibri" w:hAnsi="Calibri"/>
                <w:lang w:val="en-US"/>
              </w:rPr>
              <w:t xml:space="preserve">, </w:t>
              <w:br/>
            </w:r>
            <w:hyperlink r:id="rId17">
              <w:r>
                <w:rPr>
                  <w:rStyle w:val="InternetLink"/>
                  <w:rFonts w:cs="Calibri" w:ascii="Calibri" w:hAnsi="Calibri"/>
                  <w:lang w:val="en-US"/>
                </w:rPr>
                <w:t>www.qubino.com</w:t>
              </w:r>
            </w:hyperlink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899160" cy="48323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AIPA, k.o. є організацією, основною метою і діяльністю якої є колективне управління,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highlight w:val="yellow"/>
              </w:rPr>
              <w:t>за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хист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і забезпечення прав авторів, виконавців і продюсерів аудіовізуальних творів.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У жовтні 2010 року Управління інтелектуальної власності Словенії видало AIPA ліцензію на регулювання цієї галузі. AIPA здійснює діяльність відповідно до Закону про авторське право та суміжні права.</w:t>
            </w:r>
          </w:p>
          <w:p>
            <w:pPr>
              <w:pStyle w:val="Normal"/>
              <w:rPr>
                <w:rStyle w:val="Tlidtranslationtranslation"/>
                <w:rFonts w:ascii="Calibri" w:hAnsi="Calibri" w:cs="Calibri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lidtranslationtranslation"/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>Компанія хотіла б обговорити наступні теми: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>- ситуація у сфері авторського права в Україні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>- законодавство про колективне управління автор</w:t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  <w:lang w:val="uk-UA"/>
              </w:rPr>
              <w:t>ськими</w:t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 xml:space="preserve"> та суміжними правами в Україні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>- система колективного управління в Україні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>- функціонування колективних товариств в Україні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Tlidtranslationtranslation"/>
                <w:rFonts w:cs="Arial" w:ascii="Arial" w:hAnsi="Arial"/>
                <w:sz w:val="18"/>
                <w:szCs w:val="18"/>
              </w:rPr>
              <w:t>- відносини між національними органами влади та колективними організаціями</w:t>
            </w:r>
          </w:p>
          <w:p>
            <w:pPr>
              <w:pStyle w:val="ListParagraph"/>
              <w:ind w:left="360" w:hanging="0"/>
              <w:rPr>
                <w:rStyle w:val="Tlidtranslationtranslation"/>
                <w:rFonts w:ascii="Calibri" w:hAnsi="Calibri" w:cs="Calibri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egor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Štiber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егор Стіберні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naging Direc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руючий директо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vorakova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 5, 100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jubljana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lov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+386 175 56 2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ipa.si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7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326515" cy="25463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Esotech - це компанія з давніми традиціями бізнесу, її коріння сягають 1952 року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Більше чотирьох десятиліть попередники компанії проявляли себе як дизайнери та виробники гірничо-транспортного обладнання, а також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розробники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та оператори технологічних систем у різних видах економічної діяльності. Після повної реструктуризації в 1992 році Esotech є сучасною інженерною компанією, орієнтованою на розробку та впровадження знань / технологій у сфері енергетики та екології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Наш найбільший ресурсний потенціал - це командно-орієнтовані, мотивовані, освічені та лояльні співробітники, готові прийняти нові виклики у дедалі динамічнішому бізнес-середовищі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Style w:val="Tlidtranslationtranslation"/>
                <w:rFonts w:cs="Arial" w:ascii="Arial" w:hAnsi="Arial"/>
                <w:b/>
                <w:sz w:val="20"/>
                <w:szCs w:val="20"/>
                <w:u w:val="single"/>
              </w:rPr>
              <w:t>Можливі напрямки співпраці: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Style w:val="Tlidtranslationtranslation"/>
                <w:rFonts w:cs="Arial" w:ascii="Arial" w:hAnsi="Arial"/>
                <w:sz w:val="20"/>
                <w:szCs w:val="20"/>
                <w:lang w:val="uk-UA"/>
              </w:rPr>
              <w:t>-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 xml:space="preserve"> у сфері екологічних рішень та енергетики з українськими компаніям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Міністерство регіонального розвитку, будівництва та житлово-комунального господарства Україн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- Міністерство енергетики та вугільної промисловості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0"/>
                <w:szCs w:val="20"/>
              </w:rPr>
              <w:t>Представники українських компаній, що займаються будівництв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da-DK"/>
              </w:rPr>
              <w:t>Igor Birs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Ігор Бірза</w:t>
            </w:r>
          </w:p>
          <w:p>
            <w:pPr>
              <w:pStyle w:val="Normal"/>
              <w:rPr>
                <w:rFonts w:ascii="Calibri" w:hAnsi="Calibri" w:cs="Calibri"/>
                <w:lang w:val="da-DK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lang w:val="da-DK"/>
                </w:rPr>
                <w:t>igor.birsa@esotech.si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da-DK"/>
              </w:rPr>
            </w:pPr>
            <w:r>
              <w:rPr>
                <w:rFonts w:cs="Calibri" w:ascii="Calibri" w:hAnsi="Calibri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lang w:val="da-DK"/>
              </w:rPr>
            </w:pPr>
            <w:r>
              <w:rPr>
                <w:rFonts w:cs="Calibri" w:ascii="Calibri" w:hAnsi="Calibri"/>
                <w:lang w:val="da-DK"/>
              </w:rPr>
              <w:t>Preloška 1</w:t>
              <w:br/>
              <w:t>3320 Velenje</w:t>
              <w:br/>
              <w:t>Slovenia</w:t>
              <w:br/>
              <w:t>EU</w:t>
              <w:br/>
              <w:t>+386 3 8994 500</w:t>
              <w:br/>
              <w:t>+386 3 8994 503</w:t>
              <w:br/>
            </w:r>
            <w:hyperlink r:id="rId22">
              <w:r>
                <w:rPr>
                  <w:rStyle w:val="InternetLink"/>
                  <w:rFonts w:cs="Calibri" w:ascii="Calibri" w:hAnsi="Calibri"/>
                  <w:lang w:val="da-DK"/>
                </w:rPr>
                <w:t>info@esotech.si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www.esotech.si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uk-UA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536065" cy="51308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GB" w:eastAsia="en-US"/>
              </w:rPr>
            </w:pPr>
            <w:r>
              <w:rPr>
                <w:rFonts w:cs="Calibri" w:ascii="Calibri" w:hAnsi="Calibri"/>
                <w:bCs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Корона Інжиніринг - це компанія з 30-річн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ими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традиц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ями інжинірингу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та консалтингу у галузі енергетики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. Основна діяльність компанії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переважно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зосереджена на інженерних та консультаційних послугах у сфері генерації, передачі та розподілу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енергії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. Особливий інтерес представляє автоматизація та управління ГЕС, спеціалізовані інтелектуальні програмні рішення в галузі передачі, розподілу та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розробки додатків для застосування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на енергетичних ринк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Dr. Boštjan</w:t>
            </w:r>
            <w:r>
              <w:rPr>
                <w:rFonts w:cs="Calibri" w:ascii="Calibri" w:hAnsi="Calibri"/>
                <w:b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Strmčn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р. Боштян Стрмчник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 xml:space="preserve">President of the Management Board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лова правління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bostjan.strmcnik@korona.si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sta v Mestni log 88A, 1000 Ljubljana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+386 1 2803 500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+386 1 2803 520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orona@korona.siwww.korona.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9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514475" cy="42862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lidtranslationtranslation"/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b/>
                <w:sz w:val="22"/>
                <w:szCs w:val="22"/>
              </w:rPr>
              <w:t>Gostol TST -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всесвітньо відомий виробник дроб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о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стру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меневих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машин зі знаннями та досвідом більше 70 років. Вона має представників у більш ніж 20 країнах. Компанія пропонує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технічні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рішення, оскільки має власну розробку, інжиніринг, виробництво та післяпродажне обслуговування. Виробнича програма компанії включає дробострум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енев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машини,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камери для дробоструменевої (піскоструменевої очистки)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, вібраційні машини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для фінального оздоблення/очистки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рішення з автоматизації дробоструменевої очистки, дробометні камер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Calibri" w:ascii="Calibri" w:hAnsi="Calibri"/>
                <w:bCs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vetlana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ashyt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Світлана Гашитськ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xport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Менеджер з експорт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vetla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ashytsk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sto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e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T: +386 5 380 12 9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: +386 70 738 370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https://www.gostol-tst.eu/</w:t>
              </w:r>
            </w:hyperlink>
          </w:p>
        </w:tc>
      </w:tr>
      <w:tr>
        <w:trPr>
          <w:trHeight w:val="255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color w:val="0000FF"/>
                <w:lang w:val="ru-RU" w:eastAsia="en-US"/>
              </w:rPr>
              <w:drawing>
                <wp:inline distT="0" distB="0" distL="0" distR="0">
                  <wp:extent cx="1954530" cy="303530"/>
                  <wp:effectExtent l="0" t="0" r="0" b="0"/>
                  <wp:docPr id="9" name="Picture 17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7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Група Gorenje є одним з провідних європейських виробників побутової техніки, історія якої сягає 68 років. Група Gorenje розробила два світові бренди (Gorenje та преміум-бренди Asko), а також шість місцевих брендів, щоб принести користувачам у 90 країнах світу технологічно просунуті, інноваційні, енергоефективні та красиво розроблені побутові прилади, які забезпечують простий, інтуїтивний користувальницький досвід 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та полегшують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життя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користувачів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31"/>
            </w:tblGrid>
            <w:tr>
              <w:trPr/>
              <w:tc>
                <w:tcPr>
                  <w:tcW w:w="69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Arial" w:ascii="Calibri" w:hAnsi="Calibri"/>
                      <w:b/>
                      <w:bCs/>
                    </w:rPr>
                    <w:t>Dejan Acimovic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uk-UA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lang w:val="uk-UA"/>
                    </w:rPr>
                    <w:t>Деян Акімовіч</w:t>
                  </w:r>
                </w:p>
              </w:tc>
            </w:tr>
            <w:tr>
              <w:trPr/>
              <w:tc>
                <w:tcPr>
                  <w:tcW w:w="69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dejan.acimovic@gorenje.com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lang w:val="uk-UA"/>
                    </w:rPr>
                  </w:pPr>
                  <w:r>
                    <w:rPr>
                      <w:rFonts w:cs="Arial" w:ascii="Calibri" w:hAnsi="Calibri"/>
                    </w:rPr>
                    <w:t>Managing</w:t>
                  </w:r>
                  <w:r>
                    <w:rPr>
                      <w:rFonts w:cs="Arial" w:ascii="Calibri" w:hAnsi="Calibri"/>
                      <w:lang w:val="uk-UA"/>
                    </w:rPr>
                    <w:t xml:space="preserve"> </w:t>
                  </w:r>
                  <w:r>
                    <w:rPr>
                      <w:rFonts w:cs="Arial" w:ascii="Calibri" w:hAnsi="Calibri"/>
                    </w:rPr>
                    <w:t>Directo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uk-UA"/>
                    </w:rPr>
                  </w:pPr>
                  <w:r>
                    <w:rPr>
                      <w:rFonts w:cs="Arial" w:ascii="Calibri" w:hAnsi="Calibri"/>
                      <w:lang w:val="uk-UA"/>
                    </w:rPr>
                    <w:t>Керуючий директор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uk-UA"/>
                    </w:rPr>
                  </w:pPr>
                  <w:r>
                    <w:rPr>
                      <w:rFonts w:cs="Calibri" w:ascii="Calibri" w:hAnsi="Calibri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Gorenje UA</w:t>
                  </w:r>
                  <w:bookmarkStart w:id="0" w:name="_GoBack"/>
                  <w:bookmarkEnd w:id="0"/>
                </w:p>
              </w:tc>
            </w:tr>
            <w:tr>
              <w:trPr/>
              <w:tc>
                <w:tcPr>
                  <w:tcW w:w="69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+380 44 490 22 44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3. Pimonenko str., building 5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ntrance "A", office 23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04050 Kiev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Ukraine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gorenje.ua</w:t>
                  </w:r>
                </w:p>
              </w:tc>
            </w:tr>
            <w:tr>
              <w:trPr/>
              <w:tc>
                <w:tcPr>
                  <w:tcW w:w="6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highlight w:val="lightGray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10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440815" cy="643890"/>
                  <wp:effectExtent l="0" t="0" r="0" b="0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ALPINA - це бренд, що гарантує високу якість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,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майстерн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ість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, нестандартні рішення та функціональний дизайн. Серед багатьох асортиментів продукції, ALPINA є всесвітньо відомим, як перший вибір олімпійських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чемпіонів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і чемпіонів світу в перегонах на бігових лижах. Проте найвищі знання та стандарти, необхідні для задоволення очікувань чемпіонів, інтегровані у всі спортивні та модні взуття компанії, поширюючи атмосферу ALPINA по всьому світу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Style w:val="Tlidtranslationtranslation"/>
              </w:rPr>
              <w:t xml:space="preserve">-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Міністерство оборони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Міністерство внутрішніх справ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Лижна асоціація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Альпіністське об'єднання,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- Асоціація мисливців тощо.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Iztok</w:t>
            </w:r>
            <w:r>
              <w:rPr>
                <w:rFonts w:cs="Calibri" w:ascii="Calibri" w:hAnsi="Calibri"/>
                <w:b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Malačič</w:t>
            </w:r>
            <w:r>
              <w:rPr>
                <w:rFonts w:cs="Calibri" w:ascii="Calibri" w:hAnsi="Calibri"/>
                <w:b/>
                <w:lang w:val="uk-UA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ІЗТОК МАЛАЧІЧ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Director for corporate governance and restructuring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иректор з корпоративного управління та реструктуризації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lang w:val="en-US"/>
                </w:rPr>
                <w:t>Iztok.Malacic@alpina.si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lang w:val="en-US"/>
                </w:rPr>
                <w:t>http://www.alpina.si/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1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477010" cy="399415"/>
                  <wp:effectExtent l="0" t="0" r="0" b="0"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OSTOL – GOPAN d.o.o.</w:t>
            </w:r>
            <w:r>
              <w:rPr>
                <w:rStyle w:val="Tlidtranslationtranslation"/>
                <w:rFonts w:cs="Arial" w:ascii="Arial" w:hAnsi="Arial"/>
                <w:b/>
                <w:sz w:val="22"/>
                <w:szCs w:val="22"/>
              </w:rPr>
              <w:t xml:space="preserve"> Нова Горица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є постачальником комплексних промислових рішень для хлібопекарських підприємств. Нашими якостями є повна адаптивність до потреб покупця, 70-річний досвід роботи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 у хлібопекарській галуз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, технічно і технологічно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спеціалізоване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обладнання для середніх і великих промислових хлібозаводів.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Оптимальні рішення для пекарень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розроблен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професійними працівниками групи </w:t>
            </w:r>
            <w:r>
              <w:rPr>
                <w:rFonts w:cs="Arial" w:ascii="Arial" w:hAnsi="Arial"/>
                <w:bCs/>
                <w:sz w:val="22"/>
                <w:szCs w:val="22"/>
              </w:rPr>
              <w:t>GOSTOL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, які працюють як скоординована команда. Власний науково-дослідний відділ є рушійною силою компанії, яка відповідає вимогам ринку та користувач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ів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механізмів і готує відповідні комплексні рішення для пекарень, адаптован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і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до потреб покупця, у співпраці з іншими підрозділами компанії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Mrs. Belova Ele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Бєлова Єлена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Director of Representation Office in Ukraine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иректор офісу представництва в Україні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Mr. Vladyslav Vlasenko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ладислав Власенк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 xml:space="preserve">Sales Regional Manager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егіональний менеджер з продажів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lang w:val="en-US"/>
                </w:rPr>
                <w:t>vladyslav.vlasenko@gostol.eu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: + 38 044 234 00 79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Представництво "Гостол-Гопан д.о.о." в Україні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K</w:t>
            </w:r>
            <w:r>
              <w:rPr>
                <w:rFonts w:cs="Calibri" w:ascii="Calibri" w:hAnsi="Calibri"/>
                <w:lang w:val="ru-RU"/>
              </w:rPr>
              <w:t xml:space="preserve">иїв 01004,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вул. Велика Васильківська, буд.26-Б, оф.48,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GOSTOL-GOPAN d.o.o.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Nova Gorica, 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vomajskaulica 37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I – 5000 Nova Gorica, Slovenija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lang w:val="en-US"/>
                </w:rPr>
                <w:t>https://gostolgroup.eu/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1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440180" cy="94551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Helios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AURORA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Історія безперервного розвитку фарбного заводу "Аврора" (AURORA) починається в 1933 році в Черкасах. У 2006 році завод випустив першу декоративну фарбу марки "MIKS Color". З 2008 року «Аврора» є членом одного з кращих виробників лакофарбової продукції «Геліос» (HELIOS), а з 2017 року «Аврора» входить до складу «Кансайської фарбувальної групи»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Kansai Paint Group").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"Аврора" пропонує широкий асортимент лакофарбових матеріалів на ринку для різних потреб, а саме: декоративних покриттів, промислових покриттів (дерево і метал), порошкових покриттів і дорожньої розміт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r. Marko Podje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Марко Под'єд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Managing Director</w:t>
            </w:r>
          </w:p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еруючий директор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Marko.podjed@aurora.ck.ua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+38 (047) 271-28-81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 xml:space="preserve">LLC Varnish and Paint Plant "Avrora" 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Budindustriya str.3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Cherkasy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kraine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www.helios.ck.ua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1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w:drawing>
                <wp:inline distT="0" distB="0" distL="0" distR="0">
                  <wp:extent cx="1374140" cy="527685"/>
                  <wp:effectExtent l="0" t="0" r="0" b="0"/>
                  <wp:docPr id="1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/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Vitamed є динамічно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ю зростаючою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компанією, що пропонує широкий асортимент продукції для фармацевтичної промисловості. Основним ринком є ​​Україна, але компанія також присутня на молдовському, білоруському та інших ринках. Фармацевтична промисловість є нашою спеціал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ізацією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та основним бізнесом, але ми також активно працюємо в хімічній та харчовій промисловості.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Я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кість продукції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забезпечується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Активними фармацевтичними інгредієнтами (API), кінцев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а форма випуску – насипом або з використанням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широк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ого спектру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різних пакувальних матеріалів для фармацевтичної промисловості, а також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 xml:space="preserve">у якості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>сировини для хімічної та харчової промисловості.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Бізнес компанії також включає представництво всесвітньо визнаних фармацевтичних виробників, які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надають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всю необхідну документацію для реєстрації або сертифікації сировини, лікарських засобів та інших продуктів, а також надання 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  <w:lang w:val="uk-UA"/>
              </w:rPr>
              <w:t>звітів</w:t>
            </w:r>
            <w:r>
              <w:rPr>
                <w:rStyle w:val="Tlidtranslationtranslation"/>
                <w:rFonts w:cs="Arial" w:ascii="Arial" w:hAnsi="Arial"/>
                <w:sz w:val="22"/>
                <w:szCs w:val="22"/>
              </w:rPr>
              <w:t xml:space="preserve"> про маркетингові дослідження, аналіз фармацевтичної промисловості та надання консультаційних послуг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Mrs. Nadiia</w:t>
            </w:r>
            <w:r>
              <w:rPr>
                <w:rFonts w:cs="Calibri" w:ascii="Calibri" w:hAnsi="Calibri"/>
                <w:b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Benkovska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Business Manager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Representative Office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in Ukraine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23, boulevard LesiUkrainky, app.5 </w:t>
              <w:br/>
              <w:t>01133 Kyiv, Ukraine 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 </w:t>
            </w:r>
            <w:r>
              <w:rPr>
                <w:rFonts w:cs="Calibri" w:ascii="Calibri" w:hAnsi="Calibri"/>
                <w:bCs/>
                <w:lang w:val="en-US"/>
              </w:rPr>
              <w:t>+ 380 44 569 54 11 </w:t>
              <w:br/>
              <w:t> + 380 44 569 54 12 </w:t>
              <w:br/>
              <w:t> + 380 44 569 54 13 </w:t>
              <w:br/>
              <w:t> </w:t>
            </w:r>
            <w:hyperlink r:id="rId41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office@vitamed.com.ua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bCs/>
                  <w:lang w:val="en-US"/>
                </w:rPr>
                <w:t>www.vitamed.com.ua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Vitamedd.o.o.</w:t>
            </w:r>
            <w:r>
              <w:rPr>
                <w:rFonts w:cs="Calibri" w:ascii="Calibri" w:hAnsi="Calibri"/>
                <w:lang w:val="en-US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rovškovaulica 64, 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-1000 Ljubljana, Slovenia 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en-US"/>
              </w:rPr>
              <w:t>+ 386 1 360 27 00 </w:t>
              <w:br/>
              <w:t> + 386 1 360 27 14 </w:t>
              <w:br/>
              <w:t> </w:t>
            </w:r>
            <w:hyperlink r:id="rId43">
              <w:r>
                <w:rPr>
                  <w:rStyle w:val="InternetLink"/>
                  <w:rFonts w:cs="Calibri" w:ascii="Calibri" w:hAnsi="Calibri"/>
                  <w:lang w:val="en-US"/>
                </w:rPr>
                <w:t>info@vitamed.si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4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lidtranslationtranslation">
    <w:name w:val="tlid-translation translatio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ester.stok@elan.si" TargetMode="External"/><Relationship Id="rId4" Type="http://schemas.openxmlformats.org/officeDocument/2006/relationships/hyperlink" Target="mailto:Silvester.stok@elan.si" TargetMode="External"/><Relationship Id="rId5" Type="http://schemas.openxmlformats.org/officeDocument/2006/relationships/hyperlink" Target="http://www.elan-inventa.com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dusan.olaj@duol.eu" TargetMode="External"/><Relationship Id="rId8" Type="http://schemas.openxmlformats.org/officeDocument/2006/relationships/hyperlink" Target="mailto:duol@duol.eu" TargetMode="External"/><Relationship Id="rId9" Type="http://schemas.openxmlformats.org/officeDocument/2006/relationships/hyperlink" Target="http://www.duol.eu/" TargetMode="External"/><Relationship Id="rId10" Type="http://schemas.openxmlformats.org/officeDocument/2006/relationships/image" Target="media/image3.png"/><Relationship Id="rId11" Type="http://schemas.openxmlformats.org/officeDocument/2006/relationships/hyperlink" Target="mailto:Marko.Pozarnik@datalab.eu" TargetMode="External"/><Relationship Id="rId12" Type="http://schemas.openxmlformats.org/officeDocument/2006/relationships/hyperlink" Target="https://www.datalab.ch/uk/" TargetMode="External"/><Relationship Id="rId13" Type="http://schemas.openxmlformats.org/officeDocument/2006/relationships/image" Target="media/image4.png"/><Relationship Id="rId14" Type="http://schemas.openxmlformats.org/officeDocument/2006/relationships/hyperlink" Target="mailto:d.berginc@goap.si" TargetMode="External"/><Relationship Id="rId15" Type="http://schemas.openxmlformats.org/officeDocument/2006/relationships/hyperlink" Target="http://www.goap.eu/" TargetMode="External"/><Relationship Id="rId16" Type="http://schemas.openxmlformats.org/officeDocument/2006/relationships/hyperlink" Target="http://www.netichome.com/" TargetMode="External"/><Relationship Id="rId17" Type="http://schemas.openxmlformats.org/officeDocument/2006/relationships/hyperlink" Target="http://www.qubino.com/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www.aipa.si/" TargetMode="External"/><Relationship Id="rId20" Type="http://schemas.openxmlformats.org/officeDocument/2006/relationships/image" Target="media/image6.png"/><Relationship Id="rId21" Type="http://schemas.openxmlformats.org/officeDocument/2006/relationships/hyperlink" Target="mailto:igor.birsa@esotech.si" TargetMode="External"/><Relationship Id="rId22" Type="http://schemas.openxmlformats.org/officeDocument/2006/relationships/hyperlink" Target="mailto:info@esotech.si" TargetMode="External"/><Relationship Id="rId23" Type="http://schemas.openxmlformats.org/officeDocument/2006/relationships/hyperlink" Target="http://www.esotech.si/" TargetMode="External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hyperlink" Target="mailto:Svetlana.Gashytska@gostol-tst.eu" TargetMode="External"/><Relationship Id="rId27" Type="http://schemas.openxmlformats.org/officeDocument/2006/relationships/hyperlink" Target="https://www.gostol-tst.eu/" TargetMode="External"/><Relationship Id="rId28" Type="http://schemas.openxmlformats.org/officeDocument/2006/relationships/image" Target="media/image9.png"/><Relationship Id="rId29" Type="http://schemas.openxmlformats.org/officeDocument/2006/relationships/hyperlink" Target="file:///C:/Users/A1676/AppData/Local/Temp/notesEB10EF/www.gorenjegroup.com" TargetMode="External"/><Relationship Id="rId30" Type="http://schemas.openxmlformats.org/officeDocument/2006/relationships/image" Target="media/image10.png"/><Relationship Id="rId31" Type="http://schemas.openxmlformats.org/officeDocument/2006/relationships/hyperlink" Target="mailto:Iztok.Malacic@alpina.si" TargetMode="External"/><Relationship Id="rId32" Type="http://schemas.openxmlformats.org/officeDocument/2006/relationships/hyperlink" Target="http://www.alpina.si/" TargetMode="External"/><Relationship Id="rId33" Type="http://schemas.openxmlformats.org/officeDocument/2006/relationships/image" Target="media/image11.png"/><Relationship Id="rId34" Type="http://schemas.openxmlformats.org/officeDocument/2006/relationships/hyperlink" Target="mailto:vladyslav.vlasenko@gostol.eu" TargetMode="External"/><Relationship Id="rId35" Type="http://schemas.openxmlformats.org/officeDocument/2006/relationships/hyperlink" Target="https://gostolgroup.eu/" TargetMode="External"/><Relationship Id="rId36" Type="http://schemas.openxmlformats.org/officeDocument/2006/relationships/image" Target="media/image12.jpeg"/><Relationship Id="rId37" Type="http://schemas.openxmlformats.org/officeDocument/2006/relationships/hyperlink" Target="mailto:Marko.podjed@aurora.ck.ua" TargetMode="External"/><Relationship Id="rId38" Type="http://schemas.openxmlformats.org/officeDocument/2006/relationships/hyperlink" Target="tel:+380472712881" TargetMode="External"/><Relationship Id="rId39" Type="http://schemas.openxmlformats.org/officeDocument/2006/relationships/hyperlink" Target="http://www.helios.ck.ua/" TargetMode="External"/><Relationship Id="rId40" Type="http://schemas.openxmlformats.org/officeDocument/2006/relationships/image" Target="media/image13.png"/><Relationship Id="rId41" Type="http://schemas.openxmlformats.org/officeDocument/2006/relationships/hyperlink" Target="mailto:office@vitamed.com.ua" TargetMode="External"/><Relationship Id="rId42" Type="http://schemas.openxmlformats.org/officeDocument/2006/relationships/hyperlink" Target="http://www.vitamed.com.ua/" TargetMode="External"/><Relationship Id="rId43" Type="http://schemas.openxmlformats.org/officeDocument/2006/relationships/hyperlink" Target="mailto:info@vitamed.si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5:00Z</dcterms:created>
  <dc:creator>boi-ier</dc:creator>
  <dc:description/>
  <cp:keywords/>
  <dc:language>en-US</dc:language>
  <cp:lastModifiedBy>boi-ier</cp:lastModifiedBy>
  <dcterms:modified xsi:type="dcterms:W3CDTF">2019-02-05T10:29:00Z</dcterms:modified>
  <cp:revision>4</cp:revision>
  <dc:subject/>
  <dc:title>Slovenian companies,participating in the Slovenia-Ukraine Commission for Trade and Economic Cooperation and business forum on 12 February 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485790</vt:r8>
  </property>
  <property fmtid="{D5CDD505-2E9C-101B-9397-08002B2CF9AE}" pid="3" name="_AuthorEmail">
    <vt:lpwstr>boi-ier@ucci.org.ua</vt:lpwstr>
  </property>
  <property fmtid="{D5CDD505-2E9C-101B-9397-08002B2CF9AE}" pid="4" name="_AuthorEmailDisplayName">
    <vt:lpwstr>O.Bondarenko</vt:lpwstr>
  </property>
  <property fmtid="{D5CDD505-2E9C-101B-9397-08002B2CF9AE}" pid="5" name="_EmailSubject">
    <vt:lpwstr>Торгово-промислова палата України - керівнику підприємства (запрошення на Українсько-Словенський бізнес-форум 12.02.2019р.)</vt:lpwstr>
  </property>
  <property fmtid="{D5CDD505-2E9C-101B-9397-08002B2CF9AE}" pid="6" name="_NewReviewCycle">
    <vt:lpwstr/>
  </property>
</Properties>
</file>